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ский сад "Ромашка" с. Алак" Ботли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985, Ботлихский район, с. Ала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4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5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"Детский сад "Ромашка" с. Алак" Ботлихского района"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0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15:00Z</dcterms:modified>
  <cp:revision>93</cp:revision>
  <dc:subject/>
  <dc:title>О результатах проведения плановой выездной проверки деятельности МБДОУ «Детский сад №53» г</dc:title>
</cp:coreProperties>
</file>